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 xml:space="preserve">                                             </w:t>
      </w:r>
      <w:r>
        <w:rPr>
          <w:sz w:val="32"/>
          <w:szCs w:val="32"/>
        </w:rPr>
        <w:t>The Big Wreck</w:t>
      </w:r>
    </w:p>
    <w:p>
      <w:pPr>
        <w:pStyle w:val="Normal"/>
        <w:spacing w:lineRule="auto" w:line="360"/>
        <w:rPr>
          <w:sz w:val="32"/>
          <w:szCs w:val="32"/>
        </w:rPr>
      </w:pPr>
      <w:r>
        <w:rPr>
          <w:sz w:val="32"/>
          <w:szCs w:val="32"/>
        </w:rPr>
        <w:t xml:space="preserve">                                                  </w:t>
      </w:r>
      <w:r>
        <w:rPr>
          <w:sz w:val="32"/>
          <w:szCs w:val="32"/>
        </w:rPr>
        <w:t>10/6/08</w:t>
      </w:r>
    </w:p>
    <w:p>
      <w:pPr>
        <w:pStyle w:val="Normal"/>
        <w:spacing w:lineRule="auto" w:line="360"/>
        <w:rPr>
          <w:sz w:val="32"/>
          <w:szCs w:val="32"/>
        </w:rPr>
      </w:pPr>
      <w:r>
        <w:rPr>
          <w:sz w:val="32"/>
          <w:szCs w:val="32"/>
        </w:rPr>
        <w:t xml:space="preserve">                                                    </w:t>
      </w:r>
      <w:r>
        <w:rPr>
          <w:sz w:val="32"/>
          <w:szCs w:val="32"/>
        </w:rPr>
        <w:t xml:space="preserve">Taeler </w:t>
      </w:r>
    </w:p>
    <w:p>
      <w:pPr>
        <w:pStyle w:val="Normal"/>
        <w:spacing w:lineRule="auto" w:line="360"/>
        <w:rPr/>
      </w:pPr>
      <w:r>
        <w:rPr>
          <w:sz w:val="32"/>
          <w:szCs w:val="32"/>
        </w:rPr>
        <w:tab/>
        <w:t>One day Julie was at Brett’s birthday party. And Julie got there to Brett’s birthday party and she started riding her bike with Katie, Kimberley, Bailey, Kelsey, Tami, Jamie, and Kari. They were all riding bikes. Then, it was time for a slow race. Kimberley, Logan, Katie, and Kelsey won the race. Who won the race? Sara Brett’s mother thought Kimberley. Kimberley mumbled under her breath and she said I didn’t win but she did. “Kim” said Katie I won the race. Katie shouted! HOULA! HOULA! How come Katie was screaming? HOULA! When it wasn’t that far to a black line? Then Kim did it why did they do it? After that they rode around the whole campground. It was funny because they all left Tami behind, Kimberley’s sister. They all said: HA, HA, HA, HA!</w:t>
      </w:r>
    </w:p>
    <w:p>
      <w:pPr>
        <w:pStyle w:val="Normal"/>
        <w:spacing w:lineRule="auto" w:line="360"/>
        <w:rPr>
          <w:sz w:val="32"/>
          <w:szCs w:val="32"/>
        </w:rPr>
      </w:pPr>
      <w:r>
        <w:rPr>
          <w:sz w:val="32"/>
          <w:szCs w:val="32"/>
        </w:rPr>
        <w:tab/>
        <w:t>After all of that it was time to eat hot dogs. “Katie” “said it was so sure that, that hot dog was an excellent”. Then they rode bikes for a little while. After they rode bikes it was time to eat s’mores. Katie, Kim, and Kelsey said we love s’mores a whole lot.</w:t>
      </w:r>
    </w:p>
    <w:p>
      <w:pPr>
        <w:pStyle w:val="Normal"/>
        <w:spacing w:lineRule="auto" w:line="360"/>
        <w:rPr>
          <w:sz w:val="32"/>
          <w:szCs w:val="32"/>
        </w:rPr>
      </w:pPr>
      <w:r>
        <w:rPr>
          <w:sz w:val="32"/>
          <w:szCs w:val="32"/>
        </w:rPr>
        <w:tab/>
        <w:t>After all of that Sara Brett’s mothers told them a scary story and guess what she held a flashlight up to her face but only really close. But then they started to pass the body parts around to the people who were already there and wanted to fill the parts and guess what they all wanted to fill the body parts. After that they all played football with a soccer ball and Kimberley got tackled a lot.</w:t>
      </w:r>
    </w:p>
    <w:p>
      <w:pPr>
        <w:pStyle w:val="Normal"/>
        <w:spacing w:lineRule="auto" w:line="360"/>
        <w:rPr/>
      </w:pPr>
      <w:r>
        <w:rPr>
          <w:sz w:val="32"/>
          <w:szCs w:val="32"/>
        </w:rPr>
        <w:tab/>
        <w:t>Then after all of that they rode bikes. Tami ran over Jamie with her bike and knocked each other down and off of the bikes. After that Jamie glanced at her leg she saw that she had some scrapes and a few burses on her leg. But she just kept on riding her bike. So then it was time for Jamie to leave. So Jamie told her mother and she said I’ll look at when we get home. So Jamie showed her mother . Her mom said you’ll be just fine by school tomorrow and I’m sure it will start to heal up tomorrow to fast.</w:t>
      </w:r>
    </w:p>
    <w:p>
      <w:pPr>
        <w:pStyle w:val="Normal"/>
        <w:spacing w:lineRule="auto" w:line="360"/>
        <w:rPr/>
      </w:pPr>
      <w:r>
        <w:rPr>
          <w:sz w:val="32"/>
          <w:szCs w:val="32"/>
        </w:rPr>
        <w:t>Brett’s birthday party was still going. Then “Kari yelled Ouch!” What happened? Did you fall off your bike? Or did some on come up and make you very scared? Or did you do it for attention? Because that’s not going to get you any friends “said Katie, Kimberley, and Kelsey” but mainly Kelsey said that. And it made Kari cry because Kelsey made that up and then all of Kelsey’s friends dumped her as being her friend and they all went to being Kari’s friend. But who is Kelsey’s friend now? Oh I know who is it is it is Morgan she is nice. So after they had their little f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5:00Z</dcterms:created>
  <dc:creator>student</dc:creator>
  <dc:description/>
  <dc:language>en-US</dc:language>
  <cp:lastModifiedBy>student</cp:lastModifiedBy>
  <cp:lastPrinted>2008-10-08T09:41:00Z</cp:lastPrinted>
  <dcterms:modified xsi:type="dcterms:W3CDTF">2008-10-08T14:41:00Z</dcterms:modified>
  <cp:revision>25</cp:revision>
  <dc:subject/>
  <dc:title>                                             The Big  Reck</dc:title>
</cp:coreProperties>
</file>